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apitał intelektualny w instytucjach finans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/II/GFiR/C-1.5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a zawarta w programach nauczania mikro- i makroekonomii na poziomie średniozaawansowa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przez studentów wiedzy  umożliwiającej  identyfikowanie aktywów  tworzących kapitał intelektualn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 zrozumienia zależności między kapitałem intelektualnym a pozycją konkurencyjną  i innowacyjnością instytucji finans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samodzielnego formułowania związków między kapitałem ludzkim, społecznym, relacyjnym i organizacyjnym a konkurencyjnością instytucji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jęcia związane z istotą i składowymi kapitału intelektualnego oraz jego znaczeniem dla innowacyjności i konkurencyjności instytucji finan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o narzędziach kształtowania i metodach szacowania poziomu kapitału intelektualnego (ludzkiego, społecznego, relacyjnego i organizacyjnego) w instytucjach finan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składowe kapitału intelektualnego oraz ich wpływ na innowacyjność i konkurencyjność instytucji finan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wiedzę teoretyczną dotyczącą kapitału intelektualnego w podejmowaniu decyzji służących rozwiązywaniu problemów niskiej konkurencyjności instytucji finan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ciągłego uczenia się i doskonalenia swoich umiejętności z uwagi na zmieniające się warunki gospodar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  <w:lang w:eastAsia="pl-PL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b/>
                <w:sz w:val="24"/>
                <w:szCs w:val="24"/>
                <w:u w:val="single"/>
              </w:rPr>
              <w:t>Problematyka kapitału intelektual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jęcie, podział i składniki kapitału intelektualnego - kapitał ludzki, strukturalny (procesów, rozwoju), społeczny i relacyjny (rynkowy, kliencki). Bariery rozwoju i czynniki wzmacniające kapitał intelektualny. Kapitał intelektualny instytucji finansowych a kapitał intelektualny innych podmiot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b/>
                <w:sz w:val="24"/>
                <w:szCs w:val="24"/>
                <w:u w:val="single"/>
              </w:rPr>
              <w:t>Zasady pomiaru i prezentacji kapitału intelektualnego w instytucji finans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otywy pomiaru kapitału intelektualnego. Światowe standardy wyceny kapitału intelektualnego. Wybrane modele pomiaru i prezentacji kapitału intelektualnego: monitor aktywów niematerialnych, zrównoważona karta wyników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nawigator Skandii, </w:t>
            </w:r>
            <w:r>
              <w:rPr>
                <w:rFonts w:cs="Corbel" w:ascii="Corbel" w:hAnsi="Corbel"/>
                <w:sz w:val="24"/>
                <w:szCs w:val="24"/>
              </w:rPr>
              <w:t>model VAIC, IC-Rating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b/>
                <w:sz w:val="24"/>
                <w:szCs w:val="24"/>
                <w:u w:val="single"/>
              </w:rPr>
              <w:t>Wycena i zarządzanie kapitałem intelektualnym- studia przypadk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żliwości zastosowania różnych modeli zarządzania kapitałem intelektualnym w instytucjach finansowych działających w Polsce. Przykłady pomiaru i zarządzania kapitałem intelektualnym w wybranych instytucjach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b/>
                <w:sz w:val="24"/>
                <w:szCs w:val="24"/>
                <w:u w:val="single"/>
              </w:rPr>
              <w:t>Kapitał intelektualny i innowacyjność jako źródło przewagi konkurencyjnej instytucji finansow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e przewag konkurencyjnych instytucji finansowych. Charakterystyka kluczowych aktywów niematerialnych instytucji finansowych. Innowacje finansowe  jako element strategii rozwojowej. Zarządzanie innowacjami finansowymi. Proces dyfuzji innowacji; innowacje a imitacj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eastAsia="Corbel"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 moderowaną, 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, ustne sprawdzenie wied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, ustne sprawdzenie wied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, aktywność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zachowań  stud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z pytaniami otwartymi i testowymi. Na ostateczną ocenę składają się oceny cząstkowe otrzymane w czasie ćwiczeń za aktywność. Ocena końcowa jest średnią ważoną ocen, przy czym ocenie z kolokwium przypisuje się wagę ¾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G. Woźniak, Ł. Jabłoński, E. Soszyńska, D. Firszt, 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apitał ludzki w rozwoju innowacyjnej gospodarki i zarządzaniu innowacyjnością przedsiębiorstw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lskie Wydawnictwo Ekonomiczne, Warszawa 201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dvinsson L., Malone M.,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apitał intelektualny, 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awnictwo  Nauk. PWN, Warszawa 200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siewicz S., Rogowski W., Kici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Kapitał intelektualn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ficyna Wydawnicza Kraków 200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renik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Innowacyjne usługi  bankow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dawnictwo Nauk. PWN, Warszawa, 2006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wiatkowski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zedsiębiorczość intelektualn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awnictwo  Nauk. PWN, Warszawa 200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eastAsia="Calibri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37:00Z</dcterms:created>
  <dc:creator>User</dc:creator>
  <dc:description/>
  <cp:keywords/>
  <dc:language>en-US</dc:language>
  <cp:lastModifiedBy>user</cp:lastModifiedBy>
  <cp:lastPrinted>2018-02-12T12:36:00Z</cp:lastPrinted>
  <dcterms:modified xsi:type="dcterms:W3CDTF">2019-02-02T21:11:00Z</dcterms:modified>
  <cp:revision>6</cp:revision>
  <dc:subject/>
  <dc:title/>
</cp:coreProperties>
</file>